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 xml:space="preserve">Nákup vozidel s alternativním pohonem </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880137136"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7.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10-26T11:17:00Z</dcterms:modified>
  <cp:revision>119</cp:revision>
  <dc:subject/>
  <dc:title/>
</cp:coreProperties>
</file>